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u w:val="single"/>
        </w:rPr>
        <w:t xml:space="preserve">C.A. </w:t>
      </w:r>
      <w:r>
        <w:rPr>
          <w:rFonts w:cs="Arial" w:ascii="Arial" w:hAnsi="Arial"/>
          <w:b/>
          <w:sz w:val="40"/>
          <w:szCs w:val="40"/>
          <w:u w:val="single"/>
        </w:rPr>
        <w:t>14</w:t>
      </w:r>
      <w:r>
        <w:rPr>
          <w:rFonts w:cs="Arial" w:ascii="Arial" w:hAnsi="Arial"/>
          <w:sz w:val="40"/>
          <w:szCs w:val="40"/>
          <w:u w:val="single"/>
        </w:rPr>
        <w:t xml:space="preserve"> : FEESTEN (1). </w:t>
      </w:r>
    </w:p>
    <w:p>
      <w:pPr>
        <w:pStyle w:val="Normal"/>
        <w:jc w:val="center"/>
        <w:rPr>
          <w:rFonts w:ascii="Arial" w:hAnsi="Arial" w:cs="Arial"/>
          <w:sz w:val="28"/>
          <w:szCs w:val="40"/>
          <w:u w:val="single"/>
        </w:rPr>
      </w:pPr>
      <w:r>
        <w:rPr>
          <w:rFonts w:cs="Arial" w:ascii="Arial" w:hAnsi="Arial"/>
          <w:sz w:val="28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Géraldine : </w:t>
      </w:r>
      <w:r>
        <w:rPr>
          <w:sz w:val="32"/>
        </w:rPr>
        <w:t>12 jaar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Voor mij is Kerstmis het leukste feest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it jaar hebben mijn ouders de hele familie uitgenodigd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Mijn oom en tante wonen in Italië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zie hen dus niet dikwijls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dit jaar zijn ze bij ons gekomen.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We hebben dan met de hele familie een heerlijke maaltijd gehad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edereen was vrolijk</w:t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en we hebben allemaal veel cadeaus gekregen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Bruno : </w:t>
      </w:r>
      <w:r>
        <w:rPr>
          <w:sz w:val="32"/>
        </w:rPr>
        <w:t>13 jaar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Mijn verjaardag was erg leuk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Het was echt mijn feest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Mijn oma en opa hebben alles voorbereid en de woonkamer versierd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Alles was klaar toen mijn vrienden en ik thuiskwamen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Van Pa en Ma heb ik geld gekregen ;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van mijn grootouders (heb ik) sportschoenen (gekregen);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van mijn vrienden (heb ik) strips en de laatste CD van mijn lievelingsgroep (gekregen);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en van mijn zus (heb ik) een nieuwe rugzak (gekregen)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Ik heb zelf het menu gekozen 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kip met appelmoes en frietjes en ijs als dessert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We hebben ons goed geamuseerd en veel gelachen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Die woensdagnamiddag zal ik nooit vergeten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Katrien</w:t>
      </w:r>
      <w:r>
        <w:rPr>
          <w:sz w:val="32"/>
        </w:rPr>
        <w:t>, 16 jaar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31 december was mijn leukste avond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Dit jaar ben ik voor het eerst tot 4 uur in de nacht uitgegaan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Eerst hebben we thuis goed gegeten en gedronken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Iedereen had iets lekkers meegebracht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De sfeer was uitstekend want sommige familieleden hebben veel mopjes verteld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Om middernacht hebben we natuurlijk echte champagne gedronken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Daarna zijn alle jongeren gaan dansen.</w:t>
      </w:r>
    </w:p>
    <w:p>
      <w:pPr>
        <w:pStyle w:val="Normal"/>
        <w:numPr>
          <w:ilvl w:val="0"/>
          <w:numId w:val="3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Rond vier uur waren we doodop !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  <w:lang w:val="en-US"/>
        </w:rPr>
        <w:t xml:space="preserve">C.A. </w:t>
      </w:r>
      <w:r>
        <w:rPr>
          <w:rFonts w:cs="Arial" w:ascii="Arial" w:hAnsi="Arial"/>
          <w:b/>
          <w:sz w:val="40"/>
          <w:u w:val="single"/>
          <w:lang w:val="en-US"/>
        </w:rPr>
        <w:t>14</w:t>
      </w:r>
      <w:r>
        <w:rPr>
          <w:rFonts w:cs="Arial" w:ascii="Arial" w:hAnsi="Arial"/>
          <w:sz w:val="40"/>
          <w:u w:val="single"/>
          <w:lang w:val="en-US"/>
        </w:rPr>
        <w:t xml:space="preserve"> : FEESTEN (2). </w:t>
      </w:r>
    </w:p>
    <w:p>
      <w:pPr>
        <w:pStyle w:val="Normal"/>
        <w:jc w:val="both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Thomas</w:t>
      </w:r>
      <w:r>
        <w:rPr>
          <w:sz w:val="40"/>
          <w:lang w:val="en-US"/>
        </w:rPr>
        <w:t>, 15 jaar.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Vorige maand was er een feest op school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Met een paar jongens en meisjes van de klas heb ik een toneelstuk gespeeld.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De feestzaal van de school was helemaal vol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>en er waren zelfs journalisten.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Natuurlijk waren we een beetje bang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maar alles is prachtig verlopen.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We hebben enorm veel succes gehad</w:t>
      </w:r>
    </w:p>
    <w:p>
      <w:pPr>
        <w:pStyle w:val="Normal"/>
        <w:numPr>
          <w:ilvl w:val="0"/>
          <w:numId w:val="5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en iedereen heeft ons gefeliciteerd.</w:t>
      </w:r>
    </w:p>
    <w:p>
      <w:pPr>
        <w:pStyle w:val="Normal"/>
        <w:numPr>
          <w:ilvl w:val="0"/>
          <w:numId w:val="5"/>
        </w:numPr>
        <w:jc w:val="both"/>
        <w:rPr>
          <w:sz w:val="40"/>
        </w:rPr>
      </w:pPr>
      <w:r>
        <w:rPr>
          <w:sz w:val="40"/>
        </w:rPr>
        <w:t xml:space="preserve">Dat was de mooiste dag van mijn leven !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Geert</w:t>
      </w:r>
      <w:r>
        <w:rPr>
          <w:sz w:val="40"/>
        </w:rPr>
        <w:t>, 10 jaar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Vorige week ben ik met mijn broertje naar het Wiener Circus gegaan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Het Wiener Circus is overal bekend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Er was een groot nummer met olifanten en leeuwen samen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Ik heb dat nummer heel gevaarlijk gevonden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We hebben ook acrobaten, koorddansers, trapezisten en clowns gezien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Het nummer met de trapezisten was heel tof.</w:t>
      </w:r>
    </w:p>
    <w:p>
      <w:pPr>
        <w:pStyle w:val="Normal"/>
        <w:numPr>
          <w:ilvl w:val="0"/>
          <w:numId w:val="4"/>
        </w:numPr>
        <w:jc w:val="both"/>
        <w:rPr>
          <w:sz w:val="40"/>
          <w:lang w:val="en-US"/>
        </w:rPr>
      </w:pPr>
      <w:r>
        <w:rPr>
          <w:sz w:val="40"/>
          <w:lang w:val="en-US"/>
        </w:rPr>
        <w:t>De voorstelling heeft van drie tot vijf uur geduurd.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Het was fantastisch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08:00Z</dcterms:created>
  <dc:creator/>
  <dc:description/>
  <cp:keywords/>
  <dc:language>en-US</dc:language>
  <cp:lastModifiedBy>Goorden</cp:lastModifiedBy>
  <dcterms:modified xsi:type="dcterms:W3CDTF">2016-09-03T10:10:00Z</dcterms:modified>
  <cp:revision>7</cp:revision>
  <dc:subject/>
  <dc:title/>
</cp:coreProperties>
</file>